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0"/>
          <w:u w:val="single"/>
        </w:rPr>
        <w:t xml:space="preserve">ОБРАЗЕЦ №5 </w:t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>Долуподписаният /-ната/ _______________________________________________________________________, ЕГН ______________, с лична карта № _______________, издаден на _____________ от ______________ в качеството ми на</w:t>
        <w:tab/>
        <w:t>________________________________________________ /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осочете длъжността</w:t>
      </w:r>
      <w:r>
        <w:rPr>
          <w:rFonts w:cs="Times New Roman" w:ascii="Times New Roman" w:hAnsi="Times New Roman"/>
          <w:sz w:val="20"/>
          <w:szCs w:val="20"/>
          <w:lang w:val="bg-BG"/>
        </w:rPr>
        <w:t>/ на  ________________________________________________________   /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със седалище и адрес на управление _______________________________________, ЕИК 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участник в процедура за избор на изпълните по реда на Глава осма “а” от ЗОП с предмет: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“Доставка на дизелово гориво и бензин за автомобили собственост на Областна администрация – Хасково и 2 броя дизелови агрегати на ГКПП “Капитан Андреево”, Област Хасково, чрез система за зареждане при условия на безналично плащане с електронни карти”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bg-BG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КЛАРИР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че представляваното от мен _____________________________________________________________, разполага / притежава ___________ броя търговски обекти /бензиностанции/ в страната, включително на територията на гр. Хасково, съгласно списъка приложен към настоящата декларац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>Приложение: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писък на търговските обекти /бензиностанции/ с точното им местонахождение и режим на работа /като поне една от тях се намира на територията на гр. Хасково с работно време 24 часа, седем дни в седмицата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Footer"/>
        <w:spacing w:before="0" w:after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Footer"/>
        <w:spacing w:before="0" w:after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Footer"/>
        <w:spacing w:before="0" w:after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ind w:right="100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а: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ПОДПИС и ПЕЧА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/име и фамилия/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_________________________________________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/качество</w:t>
      </w:r>
      <w:r>
        <w:rPr>
          <w:rFonts w:cs="Times New Roman" w:ascii="Times New Roman" w:hAnsi="Times New Roman"/>
          <w:sz w:val="20"/>
          <w:szCs w:val="20"/>
          <w:lang w:val="bg-BG"/>
        </w:rPr>
        <w:t>/</w:t>
      </w:r>
    </w:p>
    <w:p>
      <w:pPr>
        <w:pStyle w:val="Footer"/>
        <w:spacing w:before="0" w:after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ab/>
        <w:t xml:space="preserve">                               </w:t>
      </w:r>
    </w:p>
    <w:p>
      <w:pPr>
        <w:pStyle w:val="Footer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106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120" w:after="0"/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ind w:left="360" w:hanging="0"/>
      <w:jc w:val="center"/>
    </w:pPr>
    <w:rPr>
      <w:rFonts w:ascii="Tahoma" w:hAnsi="Tahoma" w:eastAsia="Times New Roman" w:cs="Tahoma"/>
      <w:b/>
      <w:bCs/>
      <w:sz w:val="24"/>
      <w:szCs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3:00Z</dcterms:created>
  <dc:creator>g.hristova</dc:creator>
  <dc:description/>
  <cp:keywords/>
  <dc:language>en-US</dc:language>
  <cp:lastModifiedBy>g.hristova</cp:lastModifiedBy>
  <cp:lastPrinted>2013-11-21T14:08:00Z</cp:lastPrinted>
  <dcterms:modified xsi:type="dcterms:W3CDTF">2013-11-26T10:47:00Z</dcterms:modified>
  <cp:revision>5</cp:revision>
  <dc:subject/>
  <dc:title>ДЕКЛАРАЦИЯ</dc:title>
</cp:coreProperties>
</file>